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832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24. април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Приједлогу стратегије унапређења друштвеног положаја лица са инвалидитетом у Републици Српској 2017-2026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24. априла 2017. године сједницу, на којој је разматрао Приједлог стратегије унапређења друштвеног положаја лица са инвалидитетом у Републици Српској 2017-2026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Златко Максимовић, предсједник Одбора, Душко Ивић, замјеник предсједника Одбора, Гордана Тешановић, Милица Ловрић, Синиша Максимовић, Илија Стеванчевић, Никола Росић и Горан Лончаревић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, Милан Шврака и Крсто Јандр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стратегије унапређења друштвеног положаја лица са инвалидитетом у Републици Српској 2017-2026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однијела је Бранка Сладојевић, представник Министарства здравља и социјалне заштите</w:t>
      </w:r>
      <w:r>
        <w:rPr>
          <w:rFonts w:cs="Cambria" w:ascii="Cambria" w:hAnsi="Cambria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Приједлог стратегије, разматра на Осам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832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24. април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Информацији о реализацији Основа програма социјалног збрињавања радника јануар - децембар 2016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24. априла 2017. године сједницу, на којој је разматрао Информацију о реализацији Основа програма социјалног збрињавања радника јануар - децембар 2016. годин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Златко Максимовић, предсједник Одбора, Душко Ивић, замјеник предсједника Одбора, Гордана Тешановић, Милица Ловрић, Синиша Максимовић, Илија Стеванчевић, Никола Р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сић и Горан Лончаревић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, Милан Шврака и Крсто Јандр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е Информације поднијела је Мира Васић, представник Министарства рада и борачко-инвалидске заштите</w:t>
      </w:r>
      <w:r>
        <w:rPr>
          <w:rFonts w:cs="Cambria" w:ascii="Cambria" w:hAnsi="Cambria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Информација о реализацији Основа програма социјалног збрињавања радника јануар - децембар 2016. године, разматра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 Осам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832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24. април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Приједлогу одлуке о прихватању задужења Републике Српске према Свјетској банци – Међународној банци за обнову и разво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о Пројекту подршке запошљав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24. априла 2017. године сједницу, на којој је разматрао Приједлог одлуке о прихватању задужења Републике Српске према Свјетској банци – Међународној банци за обнову и развој по Пројекту подршке запошљавањ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Златко Максимовић, предсједник Одбора, Душко Ивић, замјеник предсједника Одбора, Гордана Тешановић, Милица Ловрић, Синиша Максимовић, Илија Стеванчевић, Никола Росић и Горан Лончаревић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, Милан Шврака и Крсто Јандр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одлуке о прихватању задужења Републике Српске према Свјетској банци – Међународној банци за обнову и развој по Пројекту подршке запошљавању поднијела је Александра Тарлаћ, представник Министарства финансија</w:t>
      </w:r>
      <w:r>
        <w:rPr>
          <w:rFonts w:cs="Cambria" w:ascii="Cambria" w:hAnsi="Cambria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Приједлог одлуке, разматра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 Осам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04-24T20:30:00Z</cp:lastPrinted>
  <dcterms:modified xsi:type="dcterms:W3CDTF">2018-02-21T21:24:00Z</dcterms:modified>
  <cp:revision>73</cp:revision>
  <dc:subject/>
  <dc:title>Датум, 10</dc:title>
</cp:coreProperties>
</file>